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nita Jon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ofessor D.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11 September 2012 </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hy Not Make Your Own You?</w:t>
      </w:r>
    </w:p>
    <w:p>
      <w:pPr>
        <w:pStyle w:val="Normal"/>
        <w:spacing w:lineRule="auto" w:line="480" w:before="0" w:after="0"/>
        <w:contextualSpacing/>
        <w:rPr/>
      </w:pPr>
      <w:r>
        <w:rPr>
          <w:rFonts w:cs="Times New Roman" w:ascii="Times New Roman" w:hAnsi="Times New Roman"/>
          <w:sz w:val="24"/>
          <w:szCs w:val="24"/>
        </w:rPr>
        <w:tab/>
        <w:t xml:space="preserve">In the article “Jennifer and Rachel” by Lee M. Silver, the idea of the article was “Does it matter if cloning wrong or right?”  The article came from an excerpt from a book published in 1988 called “Remaking Eden.”  While reading the article, Silver presented a couple of questions based on Jennifer’s situation. His questions made you think about all the good and bad of what Jennifer would soon have to go through and deal with. Even a simple discussion in class got heated and caused people to have their own point a view of the situation and how they would handle it.  Although the article takes place in the future “2049,” this issue is actually occurring right now, today in the presen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Taking place in 2049 a woman by the name of Jennifer and her life was being discussed. The article provides information about who Jennifer actually was. She’s single woman, who’s came across her share of heterosexual relationships. Like some other woman who have yet to come across that one person, who she would actually consider settling down with and starting a family with, Jennifer was in that same situation. Jennifer wanted that dream family with a husband and children but if she couldn’t have them both, she would at least get one of them. She had it all, a productive lifestyle with a very profitable apartment in an elegant neighborhood. Still at the end of the day Jennifer was still getting older and lonely as the days passed. Soon it would change for this single individual.</w:t>
      </w:r>
    </w:p>
    <w:p>
      <w:pPr>
        <w:pStyle w:val="Normal"/>
        <w:spacing w:lineRule="auto" w:line="480" w:before="0" w:after="0"/>
        <w:contextualSpacing/>
        <w:rPr/>
      </w:pPr>
      <w:r>
        <w:rPr>
          <w:rFonts w:cs="Times New Roman" w:ascii="Times New Roman" w:hAnsi="Times New Roman"/>
          <w:sz w:val="24"/>
          <w:szCs w:val="24"/>
        </w:rPr>
        <w:tab/>
        <w:t>The morning of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Jennifer woke up to realized how lonely she actually was, and how she didn’t want to wait any more on having a child of her own. Realizing her biological clock was ticking and fears of her getting too old to produce children really worried Jennifer. Later that day she decided to not wait any longer and do something about her problem. She just knew something had to be done to speed up the process and soon came faster than expected. Being certain of becoming a mother and being financially stable knowing if she had to do it along she would, since the use of two donors was not need anymore. Using her own cells to birth her child, resulted into her giving birth to her very own clone. By this time all types of new technology and medical research had been discovered making it possible for Jennifer to start her own family made her excited.</w:t>
      </w:r>
    </w:p>
    <w:p>
      <w:pPr>
        <w:pStyle w:val="Normal"/>
        <w:spacing w:lineRule="auto" w:line="480" w:before="0" w:after="0"/>
        <w:contextualSpacing/>
        <w:rPr/>
      </w:pPr>
      <w:r>
        <w:rPr>
          <w:rFonts w:cs="Times New Roman" w:ascii="Times New Roman" w:hAnsi="Times New Roman"/>
          <w:sz w:val="24"/>
          <w:szCs w:val="24"/>
        </w:rPr>
        <w:tab/>
        <w:t xml:space="preserve">Although cloning humans were not legal in the United States, Jennifer still had away having her own child. She took time off and vacationed to Grand Cayman Island and visits their reprogenetic clinic where the procedure would take place. Paying 80,000 for the procedure, the same processes at the infertility clinics, which is did in the United States. They will take unfertilized eggs from Jennifer and insert cells scraped from the inside of her cheek into them. Soon the embryos are observed to be growing great and health, two are picked to be placed back into Jennifer’s womb.  After she vacations for a couple more days, she soon goes back to her home. A couple weeks later Jennifer receives some good news. She is pregnant and 9 months later she gives birth to a baby girl by the name of Rachel without any defects included. </w:t>
      </w:r>
    </w:p>
    <w:p>
      <w:pPr>
        <w:pStyle w:val="Normal"/>
        <w:spacing w:lineRule="auto" w:line="480" w:before="0" w:after="0"/>
        <w:contextualSpacing/>
        <w:rPr/>
      </w:pPr>
      <w:r>
        <w:rPr>
          <w:rFonts w:cs="Times New Roman" w:ascii="Times New Roman" w:hAnsi="Times New Roman"/>
          <w:sz w:val="24"/>
          <w:szCs w:val="24"/>
        </w:rPr>
        <w:tab/>
        <w:t>A father figure was never known and that was find with Jennifer, besides no one ask and she didn’t tell. Their lives are very typical and normal just like everybody. People bragged and made remarks on how Rachel looked very similar to Jennifer, and saw it as similar genes between the two. Jennifer thought when Rachel gets older she would explain to her the process of how she was conceived, and actually understand more by her being older. Silver would pause and actually bring up things about which who Rachel real parents actually are. By Jennifer cloning Rachel wouldn’t you think that her grandparents actually be her birth parents? You would think that mother and daughter are actually twins but just years apart for one another. No one never even considered that. Maybe after Jennifer explains the process to Rachel and she considers doing the same things will get even weirder, making them actually to be her mother’s children. After the many topics resulting in this issue Silver brings up, does it matter if cloning is right or wro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Jones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18:00Z</dcterms:created>
  <dc:creator>UCA</dc:creator>
  <dc:description/>
  <dc:language>en-US</dc:language>
  <cp:lastModifiedBy>Fenita Jones</cp:lastModifiedBy>
  <dcterms:modified xsi:type="dcterms:W3CDTF">2012-09-11T16:18:00Z</dcterms:modified>
  <cp:revision>2</cp:revision>
  <dc:subject/>
  <dc:title/>
</cp:coreProperties>
</file>